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bidi="ar"/>
        </w:rPr>
        <w:t>上海商学院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en-US" w:eastAsia="zh-CN" w:bidi="ar"/>
        </w:rPr>
        <w:t>xxxx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bidi="ar"/>
        </w:rPr>
        <w:t>专业硕士校外行业导师汇总表（按姓氏拼音排序）</w:t>
      </w:r>
    </w:p>
    <w:p>
      <w:pPr>
        <w:pStyle w:val="Normal"/>
        <w:widowControl/>
        <w:jc w:val="both"/>
        <w:textAlignment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0"/>
          <w:szCs w:val="30"/>
          <w:lang w:bidi="ar"/>
        </w:rPr>
        <w:t>学位点依托学院（盖章）：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6"/>
        <w:gridCol w:w="1511"/>
        <w:gridCol w:w="3047"/>
        <w:gridCol w:w="2227"/>
        <w:gridCol w:w="1909"/>
        <w:gridCol w:w="1273"/>
        <w:gridCol w:w="239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  <w:t>学位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工作领域或研究方向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</w:tbl>
    <w:p>
      <w:pPr>
        <w:pStyle w:val="Normal"/>
        <w:widowControl/>
        <w:jc w:val="both"/>
        <w:textAlignment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0"/>
          <w:szCs w:val="30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0"/>
          <w:szCs w:val="30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38:33Z</dcterms:created>
  <dc:creator>HUAWEI</dc:creator>
  <dc:description/>
  <dc:language>en-US</dc:language>
  <cp:lastModifiedBy>WPS_1679630257</cp:lastModifiedBy>
  <dcterms:modified xsi:type="dcterms:W3CDTF">2024-10-23T02:0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31A555EAD43F3ADEA87BA2A845E1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