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bidi="ar"/>
        </w:rPr>
        <w:t xml:space="preserve">5 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bidi="ar"/>
        </w:rPr>
        <w:t>上海商学院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bidi="ar"/>
        </w:rPr>
        <w:t>xxxx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bidi="ar"/>
        </w:rPr>
        <w:t>专业硕士校内导师汇总表（按姓氏拼音排序）</w:t>
      </w:r>
    </w:p>
    <w:p>
      <w:pPr>
        <w:pStyle w:val="Normal"/>
        <w:widowControl/>
        <w:textAlignment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0"/>
          <w:szCs w:val="30"/>
          <w:lang w:bidi="ar"/>
        </w:rPr>
        <w:t>学位点依托学院（盖章）：</w:t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21"/>
        <w:gridCol w:w="1651"/>
        <w:gridCol w:w="1376"/>
        <w:gridCol w:w="1100"/>
        <w:gridCol w:w="1100"/>
        <w:gridCol w:w="963"/>
        <w:gridCol w:w="963"/>
        <w:gridCol w:w="1100"/>
        <w:gridCol w:w="1238"/>
        <w:gridCol w:w="1245"/>
        <w:gridCol w:w="2064"/>
        <w:gridCol w:w="1722"/>
      </w:tblGrid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申请人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所在学院或部门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近三年科研情况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否担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过硕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是否已培养一届研究生</w:t>
            </w:r>
          </w:p>
        </w:tc>
      </w:tr>
      <w:tr>
        <w:trPr>
          <w:trHeight w:val="16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一或通讯作者发表重要期刊论文（篇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独立或第一作者出版学术专著（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主持省部级以上科研项目（项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获省部级以上科研成果奖或教学成果奖（项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咨询报告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教学案例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专利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制定标准（项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到账科研经费（经科研处审核）（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万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元）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是，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/xx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大学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是，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/x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kern w:val="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等线" w:cs="Times New Roman"/>
                <w:color w:val="00000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textAlignment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33:00Z</dcterms:created>
  <dc:creator>HUAWEI</dc:creator>
  <dc:description/>
  <dc:language>en-US</dc:language>
  <cp:lastModifiedBy>WPS_1679630257</cp:lastModifiedBy>
  <dcterms:modified xsi:type="dcterms:W3CDTF">2024-10-23T03:0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0924A1F4C4461877530F61793AEC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